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IMPRO LES ARTISAN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3, rue Ture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2269511"/>
      <w:bookmarkStart w:id="1" w:name="__Fieldmark__0_179226951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2269511"/>
      <w:bookmarkStart w:id="3" w:name="__Fieldmark__1_179226951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92269511"/>
      <w:bookmarkStart w:id="5" w:name="__Fieldmark__2_179226951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92269511"/>
      <w:bookmarkStart w:id="7" w:name="__Fieldmark__3_179226951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92269511"/>
      <w:bookmarkStart w:id="9" w:name="__Fieldmark__4_179226951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Etablissement d’éveil, d’enseignement, de formation, centres de vacances, centres de loisirs sans hébergement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792269511"/>
      <w:bookmarkStart w:id="11" w:name="__Fieldmark__5_179226951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792269511"/>
      <w:bookmarkStart w:id="13" w:name="__Fieldmark__6_179226951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3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792269511"/>
      <w:bookmarkStart w:id="15" w:name="__Fieldmark__7_179226951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792269511"/>
      <w:bookmarkStart w:id="17" w:name="__Fieldmark__8_179226951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596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057265" cy="3496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07:33:00Z</dcterms:modified>
  <cp:revision>6</cp:revision>
  <dc:subject/>
  <dc:title/>
</cp:coreProperties>
</file>