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SAINT NICOLA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4 rue Saint Nicolas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8340742"/>
      <w:bookmarkStart w:id="1" w:name="__Fieldmark__0_818340742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8340742"/>
      <w:bookmarkStart w:id="3" w:name="__Fieldmark__1_818340742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18340742"/>
      <w:bookmarkStart w:id="5" w:name="__Fieldmark__2_818340742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18340742"/>
      <w:bookmarkStart w:id="7" w:name="__Fieldmark__3_818340742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18340742"/>
      <w:bookmarkStart w:id="9" w:name="__Fieldmark__4_818340742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 : Établissement d'enseignement et de formation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818340742"/>
      <w:bookmarkStart w:id="11" w:name="__Fieldmark__5_81834074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tabs>
          <w:tab w:val="clear" w:pos="708"/>
          <w:tab w:val="left" w:pos="6691" w:leader="none"/>
        </w:tabs>
        <w:spacing w:lineRule="auto" w:line="240"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818340742"/>
      <w:bookmarkStart w:id="13" w:name="__Fieldmark__6_81834074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8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818340742"/>
      <w:bookmarkStart w:id="15" w:name="__Fieldmark__7_81834074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818340742"/>
      <w:bookmarkStart w:id="17" w:name="__Fieldmark__8_818340742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40671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410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60085" cy="283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10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5:00Z</dcterms:created>
  <dc:creator>rebois-j</dc:creator>
  <dc:description/>
  <cp:keywords/>
  <dc:language>en-US</dc:language>
  <cp:lastModifiedBy>Joel VOEGELE</cp:lastModifiedBy>
  <cp:lastPrinted>2017-09-07T08:10:00Z</cp:lastPrinted>
  <dcterms:modified xsi:type="dcterms:W3CDTF">2017-09-29T09:30:00Z</dcterms:modified>
  <cp:revision>3</cp:revision>
  <dc:subject/>
  <dc:title/>
</cp:coreProperties>
</file>