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Anne Frank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de Bern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000921"/>
      <w:bookmarkStart w:id="1" w:name="__Fieldmark__0_251200092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000921"/>
      <w:bookmarkStart w:id="3" w:name="__Fieldmark__1_251200092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12000921"/>
      <w:bookmarkStart w:id="5" w:name="__Fieldmark__2_251200092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12000921"/>
      <w:bookmarkStart w:id="7" w:name="__Fieldmark__3_251200092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12000921"/>
      <w:bookmarkStart w:id="9" w:name="__Fieldmark__4_251200092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512000921"/>
      <w:bookmarkStart w:id="11" w:name="__Fieldmark__5_251200092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512000921"/>
      <w:bookmarkStart w:id="13" w:name="__Fieldmark__6_251200092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512000921"/>
      <w:bookmarkStart w:id="15" w:name="__Fieldmark__7_251200092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512000921"/>
      <w:bookmarkStart w:id="17" w:name="__Fieldmark__8_251200092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090" cy="60940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2:00Z</dcterms:modified>
  <cp:revision>12</cp:revision>
  <dc:subject/>
  <dc:title/>
</cp:coreProperties>
</file>